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TV lokalita Nad Zámkem III, Uherský Brod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písm.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.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písm. c) a písm. d) zákona č.134/2016 Sb., o zadávání veřejných zakázek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21-06-16T11:57:00Z</dcterms:modified>
  <cp:revision>10</cp:revision>
  <dc:subject/>
  <dc:title>VZOR - ČESTNÉ PROHLÁŠENÍ DODAVATELE</dc:title>
</cp:coreProperties>
</file>